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IOKIMYO FANIDAN YAKUNIY NAZORAT SAVOLLA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iokimyo fanining ahamiyati va ma</w:t>
      </w:r>
      <w:r>
        <w:rPr>
          <w:rFonts w:cs="Times New Roman" w:ascii="Times New Roman" w:hAnsi="Times New Roman"/>
          <w:sz w:val="28"/>
          <w:szCs w:val="28"/>
          <w:lang w:val="uz-Cyrl-UZ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sad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dan ibora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Tirik tabiatning o‘ziga xos belgilar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C-vitaminini aniqlas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irik mavjudodning o‘ziga xos </w:t>
      </w:r>
      <w:r>
        <w:rPr>
          <w:rFonts w:cs="Times New Roman" w:ascii="Times New Roman" w:hAnsi="Times New Roman"/>
          <w:sz w:val="28"/>
          <w:szCs w:val="28"/>
          <w:lang w:val="uz-Cyrl-UZ"/>
        </w:rPr>
        <w:t>xususiyarlar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nimalardan iborat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9070" w:leader="none"/>
        </w:tabs>
        <w:ind w:left="284" w:right="-2" w:hanging="284"/>
        <w:rPr/>
      </w:pPr>
      <w:r>
        <w:rPr>
          <w:szCs w:val="28"/>
          <w:lang w:val="en-US"/>
        </w:rPr>
        <w:t>5</w:t>
      </w:r>
      <w:r>
        <w:rPr>
          <w:szCs w:val="28"/>
          <w:lang w:val="uz-Cyrl-UZ"/>
        </w:rPr>
        <w:t>.Hayot jarayonida, modda almashinishida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ut tarkibidagi lipidlarini aniqlash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0" w:leader="none"/>
        </w:tabs>
        <w:ind w:right="-2" w:hanging="0"/>
        <w:outlineLvl w:val="0"/>
        <w:rPr>
          <w:szCs w:val="28"/>
          <w:lang w:val="uz-Cyrl-UZ"/>
        </w:rPr>
      </w:pPr>
      <w:r>
        <w:rPr>
          <w:szCs w:val="28"/>
          <w:lang w:val="en-US"/>
        </w:rPr>
        <w:t>7</w:t>
      </w:r>
      <w:r>
        <w:rPr>
          <w:szCs w:val="28"/>
          <w:lang w:val="uz-Cyrl-UZ"/>
        </w:rPr>
        <w:t xml:space="preserve">. Oqsillar, ularning tabiatda tarqalishi, </w:t>
      </w:r>
      <w:r>
        <w:rPr>
          <w:szCs w:val="28"/>
          <w:lang w:val="en-US"/>
        </w:rPr>
        <w:t>ahamiyati, biologik funksiyala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pirtli achish reaksiyasini yozing va tushuntir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9. </w:t>
      </w:r>
      <w:r>
        <w:rPr>
          <w:rFonts w:eastAsia="Arial Unicode MS" w:cs="Times New Roman" w:ascii="Times New Roman" w:hAnsi="Times New Roman"/>
          <w:sz w:val="28"/>
          <w:szCs w:val="28"/>
          <w:lang w:val="uz-Cyrl-UZ"/>
        </w:rPr>
        <w:t>Oziq-ovqat mahsulotlari tarkibidagi namlik miqdorini aniqlas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z-Cyrl-UZ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l tarkibiga kiruvchi aminokis- lotalar ularning klassifikatsiyasi, xossalar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hish va nafas olishning ahamiy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Nima uchun oqsillar amfoter xususiyatlarga eg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z-Cyrl-UZ"/>
        </w:rPr>
        <w:t>. Oqsil   molekulasining  tuzilishi.   1,2,3,4–strukturalari. Oqsillarning izoelektrik nuqtas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g’simon moddalarning asosiy vakillari va ularning ahamiyati qanda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DNK sintezi va hujayra bo'linish fazala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z-Cyrl-UZ"/>
        </w:rPr>
        <w:t>. Murakkab oqsillar va ularning turla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  <w:lang w:val="uz-Cyrl-UZ"/>
        </w:rPr>
        <w:t>. Purinli va primidinli asoslari. Nukleotidl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ATF ning asosiy funktsiyasini qanday tuzilish xususiyatlari aniqlayd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levodl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z-Cyrl-UZ"/>
        </w:rPr>
        <w:t>. Elongatsiya reaksiyasi qaysi moddani ajralishi bilan bora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DNK kodi nima.</w:t>
      </w:r>
    </w:p>
    <w:p>
      <w:pPr>
        <w:pStyle w:val="21"/>
        <w:tabs>
          <w:tab w:val="clear" w:pos="708"/>
          <w:tab w:val="left" w:pos="567" w:leader="none"/>
          <w:tab w:val="left" w:pos="3620" w:leader="none"/>
          <w:tab w:val="left" w:pos="907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uz-Cyrl-UZ"/>
        </w:rPr>
        <w:t>. Nuklein kislotalar, turlar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z-Cyrl-UZ"/>
        </w:rPr>
        <w:t>. Fermentlarning ahamiy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qsil biosintezida transport RNKlarining roli.</w:t>
      </w:r>
    </w:p>
    <w:p>
      <w:pPr>
        <w:pStyle w:val="21"/>
        <w:tabs>
          <w:tab w:val="clear" w:pos="708"/>
          <w:tab w:val="left" w:pos="567" w:leader="none"/>
          <w:tab w:val="left" w:pos="3620" w:leader="none"/>
          <w:tab w:val="left" w:pos="907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uz-Cyrl-UZ"/>
        </w:rPr>
        <w:t>. Nuklein kislotalar, turlari, funksiyalari, strukturas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raxmalning strukturasi, xossalari va ahamiy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Komplementarlik printsipi nima? DNK reduplikatsiyasi qanday sodir bo'ladi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Oqsillarning biosintezi.  Unda nuklein kislotalarning  ahamiyati. Transkripsiya, translyasiya, tri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z-Cyrl-UZ"/>
        </w:rPr>
        <w:t>plet tushunchala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z-Cyrl-UZ"/>
        </w:rPr>
        <w:t>. Disaxaridlar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rtoshkada kraxmalning massa ulushi 20% ni tashkil qiladi. 405 kg kartoshkadan olinadigan glyukoza massasini hisoblang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Uglevodlar, ularning turlari, biologik funksiyalari.  Uglevodlarning      fermentlar yordamida o‘zgarish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glevodlarning sinflanish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Koferment nima.</w:t>
      </w:r>
    </w:p>
    <w:p>
      <w:pPr>
        <w:pStyle w:val="Heading1"/>
        <w:ind w:left="284" w:hanging="284"/>
        <w:jc w:val="both"/>
        <w:rPr/>
      </w:pPr>
      <w:r>
        <w:rPr>
          <w:szCs w:val="28"/>
          <w:lang w:val="en-US"/>
        </w:rPr>
        <w:t>33</w:t>
      </w:r>
      <w:r>
        <w:rPr>
          <w:szCs w:val="28"/>
          <w:lang w:val="uz-Cyrl-UZ"/>
        </w:rPr>
        <w:t xml:space="preserve">.Uglevodlardan keng tarqalgan pentoza va geksozalar, ularning  bir-biriga aylanishi, xossalari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  <w:tab w:val="left" w:pos="9070" w:leader="none"/>
        </w:tabs>
        <w:ind w:left="284" w:right="-2" w:hanging="284"/>
        <w:outlineLvl w:val="0"/>
        <w:rPr>
          <w:szCs w:val="28"/>
          <w:lang w:val="uz-Cyrl-UZ"/>
        </w:rPr>
      </w:pPr>
      <w:r>
        <w:rPr>
          <w:szCs w:val="28"/>
          <w:lang w:val="en-US"/>
        </w:rPr>
        <w:t>34</w:t>
      </w:r>
      <w:r>
        <w:rPr>
          <w:szCs w:val="28"/>
          <w:lang w:val="uz-Cyrl-UZ"/>
        </w:rPr>
        <w:t>.</w:t>
      </w:r>
      <w:r>
        <w:rPr>
          <w:szCs w:val="28"/>
          <w:lang w:val="en-US"/>
        </w:rPr>
        <w:t xml:space="preserve"> Uglevodlarning biologik funksiyalari</w:t>
      </w:r>
      <w:r>
        <w:rPr>
          <w:b/>
          <w:szCs w:val="28"/>
          <w:lang w:val="uz-Cyrl-U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Askorbin kislotasi qanday jarayonlarda ishtirok etad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6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glevodlarning </w:t>
      </w:r>
      <w:r>
        <w:rPr>
          <w:rFonts w:cs="Times New Roman" w:ascii="Times New Roman" w:hAnsi="Times New Roman"/>
          <w:sz w:val="28"/>
          <w:szCs w:val="28"/>
          <w:lang w:val="uz-Cyrl-UZ"/>
        </w:rPr>
        <w:t>oziq-ovqat sanoati- dagi  ahamiya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sz w:val="28"/>
          <w:szCs w:val="28"/>
          <w:lang w:val="uz-Cyrl-UZ"/>
        </w:rPr>
        <w:t>. Oqsil biosintezida DNKning rol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 vitamin va uning asosiy manbalari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  <w:tab w:val="left" w:pos="9070" w:leader="none"/>
        </w:tabs>
        <w:ind w:left="284" w:right="-2" w:hanging="284"/>
        <w:outlineLvl w:val="0"/>
        <w:rPr/>
      </w:pPr>
      <w:r>
        <w:rPr>
          <w:szCs w:val="28"/>
          <w:lang w:val="en-US"/>
        </w:rPr>
        <w:t>39</w:t>
      </w:r>
      <w:r>
        <w:rPr>
          <w:szCs w:val="28"/>
          <w:lang w:val="uz-Cyrl-UZ"/>
        </w:rPr>
        <w:t>.</w:t>
      </w:r>
      <w:r>
        <w:rPr>
          <w:szCs w:val="28"/>
          <w:lang w:val="en-US"/>
        </w:rPr>
        <w:t xml:space="preserve"> </w:t>
      </w:r>
      <w:r>
        <w:rPr>
          <w:szCs w:val="28"/>
          <w:lang w:val="uz-Cyrl-UZ"/>
        </w:rPr>
        <w:t xml:space="preserve">Saxaroza, maltoza, sellobioza, laktoza, rafinoza. Ularning xossalari va oziq – </w:t>
      </w:r>
      <w:r>
        <w:rPr>
          <w:szCs w:val="28"/>
          <w:lang w:val="en-US"/>
        </w:rPr>
        <w:t xml:space="preserve"> </w:t>
      </w:r>
      <w:r>
        <w:rPr>
          <w:szCs w:val="28"/>
          <w:lang w:val="uz-Cyrl-UZ"/>
        </w:rPr>
        <w:t xml:space="preserve">ovqat sanatidagi axamiya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omplementar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 Hayvon oqsillarini eruvchanligi bilan fraksiyaga ajratis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qori tartibli polisaxaridlar va ularning turlari. Tabiatda keng tarqalgan amilazal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3</w:t>
      </w:r>
      <w:r>
        <w:rPr>
          <w:rFonts w:cs="Times New Roman" w:ascii="Times New Roman" w:hAnsi="Times New Roman"/>
          <w:sz w:val="28"/>
          <w:szCs w:val="28"/>
          <w:lang w:val="uz-Cyrl-UZ"/>
        </w:rPr>
        <w:t>. RNK vazif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 Biomateriallardan kraxmalning miqdorini aniqlas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O‘simlikla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da kraxmal va saxarozaning bir biriga aylanishi. O‘simlik- larda  kraxmalning sintezi. Ularning fermentativ gidrolizi.</w:t>
      </w:r>
    </w:p>
    <w:p>
      <w:pPr>
        <w:pStyle w:val="Heading1"/>
        <w:jc w:val="both"/>
        <w:rPr/>
      </w:pPr>
      <w:r>
        <w:rPr>
          <w:szCs w:val="28"/>
          <w:lang w:val="en-US"/>
        </w:rPr>
        <w:t>46</w:t>
      </w:r>
      <w:r>
        <w:rPr>
          <w:szCs w:val="28"/>
          <w:lang w:val="uz-Cyrl-UZ"/>
        </w:rPr>
        <w:t>.</w:t>
      </w:r>
      <w:r>
        <w:rPr>
          <w:b/>
          <w:szCs w:val="28"/>
          <w:lang w:val="uz-Cyrl-UZ"/>
        </w:rPr>
        <w:t xml:space="preserve"> </w:t>
      </w:r>
      <w:r>
        <w:rPr>
          <w:szCs w:val="28"/>
          <w:lang w:val="uz-Cyrl-UZ"/>
        </w:rPr>
        <w:t>Polisoma va ribosomalar, ularning ahamiy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ut tarkibidagi lipidlarini aniqlas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O‘simliklarda organik moddalarni hosil bo‘lishi. Uglevodlarning  o‘simliklardagi sintez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Moddalar almashinishi jarayonining bir-biriga bog’liqligi. Assimilyasiya va dissimilyasiya jarayonlarining bog’liqli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 Oqsillarga xos rangli sifat reaksiya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z-Cyrl-UZ"/>
        </w:rPr>
        <w:t>1. Fermentlar. Fermentli kataliz nazariy asoslari. Ferment-substrat k</w:t>
      </w:r>
      <w:r>
        <w:rPr>
          <w:rFonts w:cs="Times New Roman" w:ascii="Times New Roman" w:hAnsi="Times New Roman"/>
          <w:sz w:val="28"/>
          <w:szCs w:val="28"/>
          <w:lang w:val="en-US"/>
        </w:rPr>
        <w:t>ompleks tushuncha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z-Cyrl-UZ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Nuklein kislotalarni kimyoviy tarki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z-Cyrl-UZ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plementarlik printsipi nima? DNK reduplikatsiyasi qanday sodir bo'ladi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0" w:leader="none"/>
        </w:tabs>
        <w:ind w:left="284" w:right="-2" w:hanging="284"/>
        <w:outlineLvl w:val="0"/>
        <w:rPr/>
      </w:pPr>
      <w:r>
        <w:rPr>
          <w:szCs w:val="28"/>
          <w:lang w:val="en-US"/>
        </w:rPr>
        <w:t>54</w:t>
      </w:r>
      <w:r>
        <w:rPr>
          <w:szCs w:val="28"/>
          <w:lang w:val="uz-Cyrl-UZ"/>
        </w:rPr>
        <w:t>.</w:t>
      </w:r>
      <w:r>
        <w:rPr>
          <w:szCs w:val="28"/>
          <w:lang w:val="en-US"/>
        </w:rPr>
        <w:t xml:space="preserve"> Koferment, fermentlarning  </w:t>
      </w:r>
      <w:r>
        <w:rPr>
          <w:szCs w:val="28"/>
          <w:lang w:val="uz-Cyrl-UZ"/>
        </w:rPr>
        <w:t>sinflanishi</w:t>
      </w:r>
      <w:r>
        <w:rPr>
          <w:szCs w:val="28"/>
          <w:lang w:val="en-US"/>
        </w:rPr>
        <w:t xml:space="preserve">. </w:t>
      </w:r>
      <w:r>
        <w:rPr>
          <w:szCs w:val="28"/>
          <w:lang w:val="uz-Cyrl-UZ"/>
        </w:rPr>
        <w:t>Ayrim tur kofermentlar vakillar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qsillarning denaturatsiya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ferment nim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Vitaminlar, ularning ahamiyati,  kashf etilishi. Provitaminlar, profermentla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Oqsillar eruvchanligiga ko‘ra qanday sinflarga bo‘linad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rtoshkada kraxmalning massa ulushi 20% ni tashkil qiladi. 405 kg kartoshkadan olinadigan glyukoza massasini hisoblang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0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Vitaminlarning turkumlan</w:t>
      </w:r>
      <w:r>
        <w:rPr>
          <w:rFonts w:cs="Times New Roman" w:ascii="Times New Roman" w:hAnsi="Times New Roman"/>
          <w:sz w:val="28"/>
          <w:szCs w:val="28"/>
          <w:lang w:val="en-US"/>
        </w:rPr>
        <w:t>ishi. Suvda eriydigan vitaminlar(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,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, PP, C)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Yog’da  eriydigan vitaminlar (A, E, 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Oqsilning qanday biologik funksiyalar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rtoshkada kraxmalning massa ulushi 20% ni tashkil qiladi. 500 kg kartoshkadan olinadigan glyukoza massasini hisoblan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3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Yog’lar va ularning xossalari. Yog’larning biosintez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Moddalar almashinishi jarayonining bir-biriga bog’liqligi. Assimilyasiya va dissimilyasiya jarayonlarining bog’liqligi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5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artoshkada kraxmalning massa ulushi 20% ni tashkil qiladi. 200 kg kartoshkadan olinadigan glyukoza massasini hisoblan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6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Yog</w:t>
      </w:r>
      <w:r>
        <w:rPr>
          <w:rFonts w:cs="Times New Roman" w:ascii="Times New Roman" w:hAnsi="Times New Roman"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kislotalarning oksidlanishi. Yog’ kislotalar biosintez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Aminokislotalarning dissimilyasiyasi. Dezaminlanish usull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8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C-vitaminini aniqlas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9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Murakkab lipidlar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Fosfolipidlar, ahamiyati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0</w:t>
      </w:r>
      <w:r>
        <w:rPr>
          <w:rFonts w:cs="Times New Roman" w:ascii="Times New Roman" w:hAnsi="Times New Roman"/>
          <w:sz w:val="28"/>
          <w:szCs w:val="28"/>
          <w:lang w:val="uz-Cyrl-UZ"/>
        </w:rPr>
        <w:t>. Uglevodlarning aerob va anaerob dissimilyasiyalanishi. Spirtli, sut kislotali va moy kislotali achis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1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simlik xujayrasida boradigan biokimyoviy jarayonni ifodala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2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Achish (bijg’ish) va nafas olish jarayonlari va ularning axamiya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73. O‘simliklarda molekulyar azotni va nitratlarni assimilyasiyasi. Aminokislotalarning birlamchi sint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4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eastAsia="Arial Unicode MS" w:cs="Times New Roman" w:ascii="Times New Roman" w:hAnsi="Times New Roman"/>
          <w:sz w:val="28"/>
          <w:szCs w:val="28"/>
          <w:lang w:val="uz-Cyrl-UZ"/>
        </w:rPr>
        <w:t xml:space="preserve"> Biomateriallardan kraxmalning miqdorini aniqlash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5:45:00Z</dcterms:created>
  <dc:creator>User</dc:creator>
  <dc:description/>
  <dc:language>en-US</dc:language>
  <cp:lastModifiedBy>User</cp:lastModifiedBy>
  <dcterms:modified xsi:type="dcterms:W3CDTF">2025-01-04T05:54:00Z</dcterms:modified>
  <cp:revision>1</cp:revision>
  <dc:subject/>
  <dc:title/>
</cp:coreProperties>
</file>